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22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podmurówki i dróg wewnętrznych w Przedszkolu nr 21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rzy ul. Dąbrówki 20 w Warszawie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termin realizacji zamówienia ………….………..……. (nie później niż do dnia </w:t>
      </w:r>
      <w:r>
        <w:rPr>
          <w:rFonts w:cs="Arial" w:ascii="Arial" w:hAnsi="Arial"/>
          <w:b/>
          <w:sz w:val="20"/>
          <w:szCs w:val="20"/>
        </w:rPr>
        <w:t>15 grudnia 2016 roku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brutto oferty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kosztorysu ofertowego sporządzonego zgodne z udostępnioną przez Zamawiającego dokumentacją projektową i  STWiO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siadania ubezpieczenia OC za szkody majątkowe i osobowe wyrządzone osobom trzecim o wartości nie niższej niż wartość oferty brutto przez cały okres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*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*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 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 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07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6-10-28T09:07:00Z</dcterms:modified>
  <cp:revision>2</cp:revision>
  <dc:subject/>
  <dc:title>Załącznik Nr 1</dc:title>
</cp:coreProperties>
</file>